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0" w:hanging="0"/>
        <w:rPr/>
      </w:pPr>
      <w:r>
        <w:rPr/>
        <w:t>ТЕХНИЧЕСКОЕ ЗАДАНИЕ</w:t>
      </w:r>
    </w:p>
    <w:p>
      <w:pPr>
        <w:pStyle w:val="23"/>
        <w:ind w:left="0" w:hanging="0"/>
        <w:rPr>
          <w:b w:val="false"/>
          <w:b w:val="false"/>
        </w:rPr>
      </w:pPr>
      <w:r>
        <w:rPr>
          <w:b w:val="false"/>
        </w:rPr>
        <w:t>на открытый запрос предложений по выбору исполнителя работ по</w:t>
      </w:r>
    </w:p>
    <w:p>
      <w:pPr>
        <w:pStyle w:val="23"/>
        <w:ind w:left="0" w:hanging="0"/>
        <w:rPr>
          <w:u w:val="single"/>
        </w:rPr>
      </w:pPr>
      <w:r>
        <w:rPr>
          <w:u w:val="single"/>
        </w:rPr>
        <w:t>вибродиагностике гидроагрегатов</w:t>
      </w:r>
    </w:p>
    <w:p>
      <w:pPr>
        <w:pStyle w:val="23"/>
        <w:ind w:left="0" w:hanging="0"/>
        <w:rPr>
          <w:b w:val="false"/>
          <w:b w:val="false"/>
        </w:rPr>
      </w:pPr>
      <w:r>
        <w:rPr>
          <w:b w:val="false"/>
        </w:rPr>
        <w:t>Каскада Выгских ГЭС Филиала «Карельский» ОАО «ТГК-1» в 2013 году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Номер закупки по ГКПЗ: </w:t>
      </w:r>
      <w:r>
        <w:rPr/>
        <w:t>3300/6.42-485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месту выполнения работ:</w:t>
      </w:r>
    </w:p>
    <w:p>
      <w:pPr>
        <w:pStyle w:val="Normal"/>
        <w:jc w:val="both"/>
        <w:rPr/>
      </w:pPr>
      <w:r>
        <w:rPr/>
        <w:t>1. Республика Карелия,  Беломорский район, п. Сосновец, Маткожненская ГЭС;</w:t>
      </w:r>
    </w:p>
    <w:p>
      <w:pPr>
        <w:pStyle w:val="Normal"/>
        <w:jc w:val="both"/>
        <w:rPr/>
      </w:pPr>
      <w:r>
        <w:rPr/>
        <w:t>2. Республика Карелия,  Сегежский район, п. Каменный Бор, Ондская ГЭС;</w:t>
      </w:r>
    </w:p>
    <w:p>
      <w:pPr>
        <w:pStyle w:val="Normal"/>
        <w:jc w:val="both"/>
        <w:rPr/>
      </w:pPr>
      <w:r>
        <w:rPr/>
        <w:t>3. Республика Карелия,  Беломорский район, п. Золотец, Выгостровская ГЭС;</w:t>
      </w:r>
    </w:p>
    <w:p>
      <w:pPr>
        <w:pStyle w:val="Normal"/>
        <w:jc w:val="both"/>
        <w:rPr/>
      </w:pPr>
      <w:r>
        <w:rPr/>
        <w:t>4. Республика Карелия,  Беломорский район, г. Беломорск, Беломорская ГЭС;</w:t>
      </w:r>
    </w:p>
    <w:p>
      <w:pPr>
        <w:pStyle w:val="Normal"/>
        <w:jc w:val="both"/>
        <w:rPr/>
      </w:pPr>
      <w:r>
        <w:rPr/>
        <w:t>5. Республика Карелия,  Беломорский район, п. Летнереченский, Палакоргская ГЭС.</w:t>
      </w:r>
    </w:p>
    <w:p>
      <w:pPr>
        <w:pStyle w:val="Normal"/>
        <w:ind w:right="-3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both"/>
        <w:rPr>
          <w:b/>
          <w:b/>
        </w:rPr>
      </w:pPr>
      <w:r>
        <w:rPr>
          <w:b/>
        </w:rPr>
        <w:t>Контактный телефон ответственного лица, составившего техническое задание:</w:t>
      </w:r>
    </w:p>
    <w:p>
      <w:pPr>
        <w:pStyle w:val="Normal"/>
        <w:jc w:val="both"/>
        <w:rPr/>
      </w:pPr>
      <w:r>
        <w:rPr/>
        <w:t>Ведущий инженер ПТО Каскада Выгских ГЭС Харитонов Геннадий Николаевич,                     тел. (814-31)-36-302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т аппарата управления филиала «Карельский» ОАО «ТГК-1»:</w:t>
      </w:r>
    </w:p>
    <w:p>
      <w:pPr>
        <w:pStyle w:val="Normal"/>
        <w:jc w:val="both"/>
        <w:rPr/>
      </w:pPr>
      <w:r>
        <w:rPr/>
        <w:t>Инженер гидротехнической службы филиала «Карельский» Ванаг Имант Эмильевич,              тел. (8142) 71-38-7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rPr/>
      </w:pPr>
      <w:r>
        <w:rPr/>
        <w:t>Начало:               февраль  2013 г.</w:t>
      </w:r>
    </w:p>
    <w:p>
      <w:pPr>
        <w:pStyle w:val="Normal"/>
        <w:rPr/>
      </w:pPr>
      <w:r>
        <w:rPr/>
        <w:t>Окончание:         декабрь  2013 г.</w:t>
      </w:r>
    </w:p>
    <w:p>
      <w:pPr>
        <w:pStyle w:val="Normal"/>
        <w:suppressAutoHyphens w:val="true"/>
        <w:ind w:firstLine="567"/>
        <w:jc w:val="both"/>
        <w:rPr>
          <w:i/>
          <w:i/>
        </w:rPr>
      </w:pPr>
      <w:r>
        <w:rPr>
          <w:i/>
        </w:rPr>
        <w:t>Сроки выполнения работ определяются в соответствии с утвержденными планами (графиками) ремон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закупки: </w:t>
      </w:r>
      <w:r>
        <w:rPr/>
        <w:t>990 000 руб. без учета НДС;</w:t>
      </w:r>
    </w:p>
    <w:p>
      <w:pPr>
        <w:pStyle w:val="Normal"/>
        <w:jc w:val="both"/>
        <w:rPr/>
      </w:pPr>
      <w:r>
        <w:rPr/>
        <w:t>1кв.    440 000 руб. без учета НДС;</w:t>
      </w:r>
    </w:p>
    <w:p>
      <w:pPr>
        <w:pStyle w:val="Normal"/>
        <w:jc w:val="both"/>
        <w:rPr/>
      </w:pPr>
      <w:r>
        <w:rPr/>
        <w:t>2кв.    220 000 руб. без учета НДС;</w:t>
      </w:r>
    </w:p>
    <w:p>
      <w:pPr>
        <w:pStyle w:val="Normal"/>
        <w:jc w:val="both"/>
        <w:rPr/>
      </w:pPr>
      <w:r>
        <w:rPr/>
        <w:t xml:space="preserve">4кв     330 000 руб. без учета НДС; 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- стоимость материалов__нет___ руб. без учета НДС, поставляемых Исполнителем.</w:t>
      </w:r>
    </w:p>
    <w:p>
      <w:pPr>
        <w:pStyle w:val="Normal"/>
        <w:jc w:val="both"/>
        <w:rPr/>
      </w:pPr>
      <w:r>
        <w:rPr/>
        <w:t>- стоимость ЗиП________нет___руб. без учета НДС, поставляемых Исполнителем.</w:t>
      </w:r>
    </w:p>
    <w:p>
      <w:pPr>
        <w:pStyle w:val="Normal"/>
        <w:ind w:firstLine="567"/>
        <w:jc w:val="both"/>
        <w:rPr/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Cs w:val="22"/>
        </w:rPr>
      </w:pPr>
      <w:r>
        <w:rPr/>
        <w:t>Смета должна быть составлена на основании «Прейскуранта ОРГРЭС 1992 года. Экспериментально-наладочные работы и работы по совершенствованию технологии и эксплуатации электростанций и сетей» Том 1. Раздел 3 «Гидротехническое оборудование системы управления гидроэлектростанций»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928" w:hanging="333"/>
        <w:jc w:val="both"/>
        <w:rPr/>
      </w:pPr>
      <w:r>
        <w:rPr/>
        <w:t>Цель работы.</w:t>
      </w:r>
    </w:p>
    <w:p>
      <w:pPr>
        <w:pStyle w:val="23"/>
        <w:ind w:left="0" w:firstLine="567"/>
        <w:jc w:val="both"/>
        <w:rPr>
          <w:b w:val="false"/>
          <w:b w:val="false"/>
        </w:rPr>
      </w:pPr>
      <w:r>
        <w:rPr>
          <w:b w:val="false"/>
        </w:rPr>
        <w:t>Определение вибрационного состояния конструктивных узлов и биений вала</w:t>
      </w:r>
      <w:r>
        <w:rPr/>
        <w:t xml:space="preserve">  </w:t>
      </w:r>
      <w:r>
        <w:rPr>
          <w:b w:val="false"/>
        </w:rPr>
        <w:t xml:space="preserve">гидроагрегатов Г-1, Г-2 Маткожненской ГЭС; гидроагрегатов Г-2, Г-3 Ондской ГЭС; Г-2 Выгостровской ГЭС; Г-2 Беломорской ГЭС; Г-1, Г-2, Г-3 Палакоргской ГЭС каскада Выгских ГЭС филиала «Карельский» ОАО «ТГК-1». Работа проводится для получения объективной информации об эксплуатационном состоянии конструктивных узлов гидроагрегатов, разработки рекомендаций по продолжению эксплуатации, </w:t>
      </w:r>
      <w:r>
        <w:rPr>
          <w:b w:val="false"/>
          <w:szCs w:val="23"/>
        </w:rPr>
        <w:t>оценки качества выполнения профилактических работ при эксплуатации, устранения ранее выявленных дефектов и неисправностей</w:t>
      </w:r>
      <w:r>
        <w:rPr>
          <w:b w:val="fals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Работы по вибродиагностике гидроагрегатов</w:t>
      </w:r>
      <w:r>
        <w:rPr>
          <w:b/>
        </w:rPr>
        <w:t xml:space="preserve"> </w:t>
      </w:r>
      <w:r>
        <w:rPr/>
        <w:t>должны быть выполнены с учетом требований приложения И СТО 17330282.27.140.001-200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Краткая характеристика и ведомость объема выполняемых работ:</w:t>
      </w:r>
    </w:p>
    <w:p>
      <w:pPr>
        <w:pStyle w:val="Heading1"/>
        <w:ind w:left="0" w:hanging="0"/>
        <w:rPr>
          <w:szCs w:val="24"/>
        </w:rPr>
      </w:pPr>
      <w:r>
        <w:rPr/>
        <w:t>Характеристики оборудования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693"/>
        <w:gridCol w:w="2410"/>
      </w:tblGrid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</w:tr>
      <w:tr>
        <w:trPr>
          <w:trHeight w:val="3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рб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тор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агрегат №1 Маткожненской Г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-КАПЛАН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8,75МВт/</w:t>
            </w:r>
            <w:r>
              <w:rPr>
                <w:bCs/>
                <w:lang w:val="en-US"/>
              </w:rPr>
              <w:t>KMW</w:t>
            </w:r>
            <w:r>
              <w:rPr>
                <w:bCs/>
              </w:rPr>
              <w:t xml:space="preserve"> Швеция/1952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 566/125-40 (21МВт/Электросила им. Кирова/1951г.)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агрегат №2 Маткожненской Г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-КАПЛАН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8,75МВт/</w:t>
            </w:r>
            <w:r>
              <w:rPr>
                <w:bCs/>
                <w:lang w:val="en-US"/>
              </w:rPr>
              <w:t>KMW</w:t>
            </w:r>
            <w:r>
              <w:rPr>
                <w:bCs/>
              </w:rPr>
              <w:t xml:space="preserve"> Швеция/1953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 566/125-40 (21МВт/Электросила им. Кирова/1952г.)</w:t>
            </w:r>
          </w:p>
        </w:tc>
      </w:tr>
      <w:tr>
        <w:trPr>
          <w:trHeight w:val="9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Гидроагрегат №2 Ондской Г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-577-ВБ-370  (20,8МВт/ХТГЗ/1954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ГС-700/80-40 (20МВт/Уралэлектроаппарат/1953г.)</w:t>
            </w:r>
          </w:p>
        </w:tc>
      </w:tr>
      <w:tr>
        <w:trPr>
          <w:trHeight w:val="9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Гидроагрегат №3 Ондской Г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-577-ВБ-370  (20,8МВт/ХТГЗ/1954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ГС-700/80-40 (20МВт/Уралэлектроаппарат/1954г.)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агрегат №2 Выгостровской Г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-661-ВБ-550 (20,8МВт/ЛМЗ/1961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ГС-850/110-64 (20МВт/Уралэлектроаппарат/1961г.)</w:t>
            </w:r>
          </w:p>
        </w:tc>
      </w:tr>
      <w:tr>
        <w:trPr>
          <w:trHeight w:val="9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агрегат №2 Беломорской Г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-661-ВБ-550 (8,2МВт/ЛМЗ/1962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ГС-850/70-88 (9,0МВт/Уралэлектроаппарат/1963г.)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агрегат №1 Палакоргской Г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-661-ВБ-550 (10,2МВт/ЛМЗ/1964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ГС-850/70-88 (10МВт/Уралэлектроаппарат/1966г.)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агрегат №2 Палакоргской Г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-661-ВБ-550 (10,2МВт/ЛМЗ/1964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ГС-850/70-88 (10МВт/Уралэлектроаппарат/1966г.)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агрегат №3 Палакоргской Г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-661-ВБ-550 (10,2МВт/ЛМЗ/1964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ГС-850/70-88 (10МВт/Уралэлектроаппарат/1966г.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4"/>
        <w:rPr/>
      </w:pPr>
      <w:r>
        <w:rPr/>
        <w:t>УКРУПНЕННАЯ ВЕДОМОСТЬ</w:t>
      </w:r>
    </w:p>
    <w:p>
      <w:pPr>
        <w:pStyle w:val="Heading4"/>
        <w:rPr/>
      </w:pPr>
      <w:r>
        <w:rPr/>
        <w:t>Работ по диагностике состояния узлов гидроагрегатов при проведении комплексных межремонтных испытаний гидроагрегатов ГЭС Каскада Выгских ГЭС Филиала «Карельский» ОАО «ТГК-1»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76"/>
        <w:gridCol w:w="992"/>
        <w:gridCol w:w="2410"/>
      </w:tblGrid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оведения</w:t>
            </w:r>
          </w:p>
        </w:tc>
      </w:tr>
      <w:tr>
        <w:trPr>
          <w:trHeight w:val="7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диагностика гидроагрегата №1 Маткожненской Г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.04.13г.-12.04.13г.</w:t>
            </w:r>
          </w:p>
        </w:tc>
      </w:tr>
      <w:tr>
        <w:trPr>
          <w:trHeight w:val="7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диагностика гидроагрегата №2 Маткожненской Г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.04.13г.-10.04.13г.</w:t>
            </w:r>
          </w:p>
        </w:tc>
      </w:tr>
      <w:tr>
        <w:trPr>
          <w:trHeight w:val="7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диагностика гидроагрегата №2 Ондской Г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.02.13г.-26.02.13г.</w:t>
            </w:r>
          </w:p>
        </w:tc>
      </w:tr>
      <w:tr>
        <w:trPr>
          <w:trHeight w:val="7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диагностика гидроагрегата №3 Ондской Г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.10.13г.-01.11.13г.</w:t>
            </w:r>
          </w:p>
        </w:tc>
      </w:tr>
      <w:tr>
        <w:trPr>
          <w:trHeight w:val="7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диагностика гидроагрегата №2 Выгостровской Г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.02.13г.-01.03.13г.</w:t>
            </w:r>
          </w:p>
        </w:tc>
      </w:tr>
      <w:tr>
        <w:trPr>
          <w:trHeight w:val="7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диагностика гидроагрегата №2 Беломорской Г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.11.13г.-15.11.13г.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диагностика гидроагрегата №1 Палакоргской Г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.03.13г.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диагностика гидроагрегата №2 Палакоргской Г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4.12.13г.-25.12.13г.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диагностика гидроагрегата №3 Палакоргской Г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5.03.13г.</w:t>
            </w:r>
          </w:p>
        </w:tc>
      </w:tr>
    </w:tbl>
    <w:p>
      <w:pPr>
        <w:pStyle w:val="Normal"/>
        <w:jc w:val="both"/>
        <w:rPr>
          <w:szCs w:val="23"/>
        </w:rPr>
      </w:pPr>
      <w:r>
        <w:rPr>
          <w:szCs w:val="23"/>
        </w:rPr>
        <w:t>Примечание – более точные сроки выполнения работ Исполнителю необходимо согласовать с Заказчиком, после подписания  договора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/>
      </w:pPr>
      <w:r>
        <w:rPr>
          <w:b/>
        </w:rPr>
        <w:t>1.1. Объем вибродиагностики гидроагрегатов Г-1,2 ГЭС-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76"/>
        <w:gridCol w:w="1080"/>
        <w:gridCol w:w="911"/>
        <w:gridCol w:w="1567"/>
      </w:tblGrid>
      <w:tr>
        <w:trPr>
          <w:trHeight w:val="430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ы виброиспытания г/а</w:t>
            </w:r>
          </w:p>
        </w:tc>
      </w:tr>
      <w:tr>
        <w:trPr>
          <w:trHeight w:val="7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жим х/х г/а без возбуждения при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= 0,8; 0,9; 1,0; 1,1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>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ача возбуждения на гене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жим х/х г/а с возбуждением, соответствующем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ном, 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  <w:sz w:val="16"/>
                <w:szCs w:val="16"/>
              </w:rPr>
              <w:t xml:space="preserve"> 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жим г/а с нагрузкой      2; 4; 6; 8; 10; 12; 14; 16; 18; 20; 21 МВ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жим синхронного компенсатора с камерой рабочего колеса, освобожденной от 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ег г/а после отключения о сети из режима синхронного компенсатора(при отсутствии режима СК, из генераторного режи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уемые узлы г/а</w:t>
            </w:r>
          </w:p>
        </w:tc>
      </w:tr>
      <w:tr>
        <w:trPr>
          <w:trHeight w:val="83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хняя крестовина с ванной генераторного подшипника для измерения вибрации  в радиальном и вертикальном направ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7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Нижняя крестовина с ванной генераторного подшипника  для измерения вибрации  в радиальном направлен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ышка турбины для измерения вибрации  в  вертикальном направ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7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турбинного подшипника для измерения  вибрации  в радиальном направ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8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 турбины у направляющего подшипника турбины для измерения боя в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 генератора у верхнего и нижнего генераторного подшипника для измерения боя в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70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анцевое соединение вала генератора    и промежуточного вала, измерение бо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анцевое   соединение промежуточного вала и вала турбины, измерение бо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ставка вала, измерение б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ная форма ро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9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брация с  полюсной частотой (100 Гц) в радиальном направлении на спинке сердечника статора в среднем сечении по его высоте по обеим сторонам каждого стыка секторов, а также в середине каждого сек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44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зкочастотная вибрация в радиальном направле- нии на спинке сердечника, полках и обшивках кор-пуса статора в среднем сечении по его высоте в се-редине  каждого сектора, а также в нескольких точ- ках по окружности фланца корпуса и в прилежащих точках фунда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1.2. Объем вибродиагностики гидроагрегатов Г-2,3 ГЭС-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76"/>
        <w:gridCol w:w="1080"/>
        <w:gridCol w:w="939"/>
        <w:gridCol w:w="1539"/>
      </w:tblGrid>
      <w:tr>
        <w:trPr>
          <w:trHeight w:val="430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ы виброиспытания г/а</w:t>
            </w:r>
          </w:p>
        </w:tc>
      </w:tr>
      <w:tr>
        <w:trPr>
          <w:trHeight w:val="7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жим х/х г/а без возбуждения при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= 0,8; 0,9; 1,0; 1,1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>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ача возбуждения на генера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жим х/х г/а с возбуждением, соответствующем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ном, 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  <w:sz w:val="16"/>
                <w:szCs w:val="16"/>
              </w:rPr>
              <w:t xml:space="preserve"> 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ежим г/а с нагрузкой      2; 4; 6; 8; 10; 12; 14; 16; 18; 20;  МВ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жим синхронного компенсатора с камерой рабочего колеса, освобожденной от 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ег г/а после отключения о сети из режима синхронного компенсатора(при отсутствии режима СК, из генераторного режим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уемые узлы г/а</w:t>
            </w:r>
          </w:p>
        </w:tc>
      </w:tr>
      <w:tr>
        <w:trPr>
          <w:trHeight w:val="83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яя крестовина с ванной и опорой подпятника,  ванной генераторного подшипника для измерения вибрации  в радиальном и вертикальном направ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ышка турбины для измерения вибрации  в  вертикальном направ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7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турбинного подшипника для измерения  вибрации  в радиальном направ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8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 турбины у направляющего подшипника турбины для измерения боя в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 генератора у генераторного подшипника для измерения боя в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70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анцевое соединение вала генератора и вала турбины, измерение бо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ставка вала, измерение бо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ная форма ро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9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брация с  полюсной частотой (100 Гц) в радиальном направлении на спинке сердечника статора в среднем сечении по его высоте по обеим сторонам каждого стыка секторов, а также в середине каждого сек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26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зкочастотная вибрация в радиальном направле- нии на спинке сердечника, полках и обшивках кор-пуса статора в среднем сечении по его высоте в се-редине  каждого сектора, а также в нескольких точ- ках по окружности фланца корпуса и в прилежащих точках фунда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Объем вибродиагностики гидроагрегатов Г-2 ГЭС-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76"/>
        <w:gridCol w:w="1080"/>
        <w:gridCol w:w="939"/>
        <w:gridCol w:w="1539"/>
      </w:tblGrid>
      <w:tr>
        <w:trPr>
          <w:trHeight w:val="578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ы виброиспытания г/а</w:t>
            </w:r>
          </w:p>
        </w:tc>
      </w:tr>
      <w:tr>
        <w:trPr>
          <w:trHeight w:val="7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жим х/х г/а без возбуждения при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= 0,8; 0,9; 1,0; 1,1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>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ача возбуждения на генера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жим х/х г/а с возбуждением, соответствующем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ном,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  <w:sz w:val="16"/>
                <w:szCs w:val="16"/>
              </w:rPr>
              <w:t xml:space="preserve"> 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жим г/а с нагрузкой   2; 4; 6; 8; 10; 12; 14; 16; 18; 20 МВ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жим синхронного компенсатора с камерой рабочего колеса, освобожденной от 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ег г/а после отключения о сети из режима синхронного компенсатора(при отсутствии режима СК, из генераторного режим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уемые узлы г/а</w:t>
            </w:r>
          </w:p>
        </w:tc>
      </w:tr>
      <w:tr>
        <w:trPr>
          <w:trHeight w:val="7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узонесущая крестовина  (ванна   подпятника) для измерения горизонтальной и вертикальной вибр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7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ышка турбины для измерения вибрации  в  вертикальном направ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8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турбинного подшипника для измерения  вибрации  в радиальном направ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 турбины  у направляющего подшипника турбины для измерения боя в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анцевое соединение валов турбины и генератора, измерение бо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71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 генератора у генераторного подшипника  для измерения боя  в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ставка вала (контактные кольца), измерение бо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ная форма ро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97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брация с  полюсной частотой (100 Гц) в радиальном направлении на спинке сердечника статора в среднем сечении по его высоте по обеим сторонам каждого стыка секторов, а также в середине каждого сек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2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зкочастотная вибрация в радиальном направле- нии на спинке сердечника, полках и обшивках кор-пуса статора в среднем сечении по его высоте в се-редине  каждого сектора, а также в нескольких точ- ках по окружности фланца корпуса и в прилежащих точках фунда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4. Объем вибродиагностики гидроагрегата Г-2 ГЭС-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76"/>
        <w:gridCol w:w="1080"/>
        <w:gridCol w:w="946"/>
        <w:gridCol w:w="1532"/>
      </w:tblGrid>
      <w:tr>
        <w:trPr>
          <w:trHeight w:val="578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ы виброиспытания г/а</w:t>
            </w:r>
          </w:p>
        </w:tc>
      </w:tr>
      <w:tr>
        <w:trPr>
          <w:trHeight w:val="7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жим х/х г/а без возбуждения при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= 0,8; 0,9; 1,0; 1,1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>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ача возбуждения на генера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жим х/х г/а с возбуждением, соответствующем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ном,  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16"/>
                <w:szCs w:val="16"/>
              </w:rPr>
              <w:t xml:space="preserve"> 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ежим г/а с нагрузкой 1; 2; 3; 4; 5; 6; 7; 8; 9  МВт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жим синхронного компенсатора с камерой рабочего колеса, освобожденной от 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ег г/а после отключения о сети из режима синхронного компенсатора(при отсутствии режима СК, из генераторного режим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уемые узлы г/а</w:t>
            </w:r>
          </w:p>
        </w:tc>
      </w:tr>
      <w:tr>
        <w:trPr>
          <w:trHeight w:val="7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узонесущая крестовина  (ванна   подпятника) для измерения горизонтальной и вертикальной вибр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7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ышка турбины для измерения вибрации  в  вертикальном направ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7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турбинного подшипника для измерения  вибрации  в радиальном направ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 турбины  у направляющего подшипника турбины для измерения боя в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анцевое соединение валов турбины и генератора, измерение бо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 генератора у генераторного подшипника  для измерения боя  в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0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ставка вала (контактные кольца), измерение бо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ная форма ро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98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брация с  полюсной частотой (100 Гц) в радиальном направлении на спинке сердечника статора в среднем сечении по его высоте по обеим сторонам каждого стыка секторов, а также в середине каждого сек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27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зкочастотная вибрация в радиальном направле- нии на спинке сердечника, полках и обшивках кор-пуса статора в среднем сечении по его высоте в се-редине  каждого сектора, а также в нескольких точ- ках по окружности фланца корпуса и в прилежащих точках фунда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5. Объем вибродиагностики гидроагрегата Г-1,2,3 ГЭС-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76"/>
        <w:gridCol w:w="1080"/>
        <w:gridCol w:w="953"/>
        <w:gridCol w:w="1525"/>
      </w:tblGrid>
      <w:tr>
        <w:trPr>
          <w:trHeight w:val="578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ы виброиспытания г/а</w:t>
            </w:r>
          </w:p>
        </w:tc>
      </w:tr>
      <w:tr>
        <w:trPr>
          <w:trHeight w:val="7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жим х/х г/а без возбуждения при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= 0,8; 0,9; 1,0; 1,1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>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ача возбуждения на генера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жим х/х г/а с возбуждением, соответствующем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ном,  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16"/>
                <w:szCs w:val="16"/>
              </w:rPr>
              <w:t xml:space="preserve"> 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ежим г/а с нагрузкой 1; 2; 3; 4; 5; 6; 7; 8; 9; 10 МВт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жим синхронного компенсатора с камерой рабочего колеса, освобожденной от 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ег г/а после отключения о сети из режима синхронного компенсатора(при отсутствии режима СК, из генераторного режим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уемые узлы г/а</w:t>
            </w:r>
          </w:p>
        </w:tc>
      </w:tr>
      <w:tr>
        <w:trPr>
          <w:trHeight w:val="7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узонесущая крестовина  (ванна   подпятника) для измерения горизонтальной и вертикальной вибр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7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ышка турбины для измерения вибрации  в  вертикальном направ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7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турбинного подшипника для измерения  вибрации  в радиальном направ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 турбины  у направляющего подшипника турбины для измерения боя в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анцевое соединение валов турбины и генератора, измерение бо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 генератора у генераторного подшипника  для измерения боя  в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0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ставка вала (контактные кольца), измерение бо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ная форма ро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сполнитель </w:t>
            </w:r>
          </w:p>
        </w:tc>
      </w:tr>
      <w:tr>
        <w:trPr>
          <w:trHeight w:val="98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брация с  полюсной частотой (100 Гц) в радиальном направлении на спинке сердечника статора в среднем сечении по его высоте по обеим сторонам каждого стыка секторов, а также в середине каждого сек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зкочастотная вибрация в радиальном направле- нии на спинке сердечника, полках и обшивках кор-пуса статора в среднем сечении по его высоте в се-редине  каждого сектора, а также в нескольких точ- ках по окружности фланца корпуса и в прилежащих точках фунда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/>
        </w:rPr>
        <w:t>Перечень материалов, подлежащих приемке Заказчиком по окончании работы:</w:t>
      </w:r>
    </w:p>
    <w:p>
      <w:pPr>
        <w:pStyle w:val="Normal"/>
        <w:ind w:firstLine="426"/>
        <w:rPr/>
      </w:pPr>
      <w:r>
        <w:rPr/>
        <w:t>По окончании работы Заказчику передаются:</w:t>
      </w:r>
    </w:p>
    <w:p>
      <w:pPr>
        <w:pStyle w:val="Normal"/>
        <w:ind w:firstLine="426"/>
        <w:jc w:val="both"/>
        <w:rPr>
          <w:lang w:val="en-US"/>
        </w:rPr>
      </w:pPr>
      <w:r>
        <w:rPr/>
        <w:t xml:space="preserve">2.4.1.Отдельно по каждому гидроагрегату заключение с оценкой вибрационного состояния гидроагрегата, </w:t>
      </w:r>
      <w:r>
        <w:rPr>
          <w:b/>
        </w:rPr>
        <w:t>соответствующими рекомендациями и мероприятиями по уменьшению (устранению) не рекомендованных диапазонов вибрации и боя вала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2.4.2. Протоколы с результатами вибрационных испытаний с четким указанием места измерения вибрации, применявшейся аппаратуры, параметров вибрации (частота, размах) и всех параметров режима работы гидрогенератора (активная и реактивная мощности, напряжение и ток статора, ток ротора, температура меди обмотки и сердечника статора , уровни бьефов, открытие направляющего аппарата, углы установки лопастей рабочего коле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ация передается на бумажном (2 экз) и электронном носителе.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/>
      </w:pPr>
      <w:r>
        <w:rPr>
          <w:b/>
          <w:bCs/>
          <w:lang w:val="en-US"/>
        </w:rPr>
        <w:t xml:space="preserve">  </w:t>
      </w:r>
      <w:r>
        <w:rPr>
          <w:b/>
          <w:bCs/>
        </w:rPr>
        <w:t>Особые усло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изводство работ и требования к персоналу Исполнител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выполнение р</w:t>
      </w:r>
      <w:r>
        <w:rPr>
          <w:b/>
        </w:rPr>
        <w:t>абот по диагностике узлов гидроагрегатов ГЭ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1. Требования к производству работ:</w:t>
      </w:r>
    </w:p>
    <w:p>
      <w:pPr>
        <w:pStyle w:val="Normal"/>
        <w:jc w:val="both"/>
        <w:rPr/>
      </w:pPr>
      <w:r>
        <w:rPr/>
        <w:t>3.1.1. При производстве работ Исполнитель должен соблюдать требования нормативных документов, регламентирующих безопасное</w:t>
      </w:r>
      <w:r>
        <w:rPr>
          <w:b/>
        </w:rPr>
        <w:t xml:space="preserve"> </w:t>
      </w:r>
      <w:r>
        <w:rPr/>
        <w:t>проведение данных работ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</w:rPr>
        <w:t>СО 153- 34.03.150-2003 (РД 153-34.0-03.150-00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ежотраслевые правила по охране труда (правила безопасности) при эксплуатации электроустановок: /Утв. Приказом Минэнерго РФ от 27.12.2000 № 163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34.03.301-00 (РД 153-34.0-03.301-00). Правила пожарной безопасности для энергетических пред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РД 153-34.0-03.205-2001 Правила безопасности при обслуживании ГТС и ГМО энергоснабжающих организ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/>
        <w:t>«Правила технической эксплуатации электрических станций и сетей РФ»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СО 34.04.181-2003 Правила организации технического обслуживания и ремонта оборудования, зданий и сооружений эл. станций и сетей.</w:t>
      </w:r>
    </w:p>
    <w:p>
      <w:pPr>
        <w:pStyle w:val="21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СТО 17330282.27.140.001-2006 «Стандарт организации ОАО РАО ЕЭС России» Гидроэлектростанции. Методики оценки технического состояния основного оборудования.</w:t>
      </w:r>
    </w:p>
    <w:p>
      <w:pPr>
        <w:pStyle w:val="21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РД 34.45-51.300-97 Объем и нормы испытаний электрооборудования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2. Требования к Участнику:</w:t>
      </w:r>
    </w:p>
    <w:p>
      <w:pPr>
        <w:pStyle w:val="Normal"/>
        <w:numPr>
          <w:ilvl w:val="2"/>
          <w:numId w:val="4"/>
        </w:numPr>
        <w:ind w:left="0" w:hanging="0"/>
        <w:jc w:val="both"/>
        <w:rPr/>
      </w:pPr>
      <w:r>
        <w:rPr/>
        <w:t>Наличие обученного и аттестованного персонала с опытом проведения аналогичных работ, ИТР (руководителей работ), имеющих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быть производителем работ по наря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на производство специальных работ.</w:t>
      </w:r>
    </w:p>
    <w:p>
      <w:pPr>
        <w:pStyle w:val="Normal"/>
        <w:numPr>
          <w:ilvl w:val="2"/>
          <w:numId w:val="4"/>
        </w:numPr>
        <w:ind w:left="0" w:hanging="0"/>
        <w:jc w:val="both"/>
        <w:rPr/>
      </w:pPr>
      <w:r>
        <w:rPr/>
        <w:t>Наличие сертификата на осуществляемую деятельность.</w:t>
      </w:r>
    </w:p>
    <w:p>
      <w:pPr>
        <w:pStyle w:val="Normal"/>
        <w:numPr>
          <w:ilvl w:val="2"/>
          <w:numId w:val="4"/>
        </w:numPr>
        <w:ind w:left="0" w:hanging="0"/>
        <w:jc w:val="both"/>
        <w:rPr/>
      </w:pPr>
      <w:r>
        <w:rPr/>
        <w:t>Наличие положительных отзывов за выполнение аналогичных работ.</w:t>
      </w:r>
    </w:p>
    <w:p>
      <w:pPr>
        <w:pStyle w:val="Normal"/>
        <w:numPr>
          <w:ilvl w:val="2"/>
          <w:numId w:val="4"/>
        </w:numPr>
        <w:ind w:left="0" w:hanging="0"/>
        <w:jc w:val="both"/>
        <w:rPr/>
      </w:pPr>
      <w:r>
        <w:rPr/>
        <w:t>Доскональное знание особенностей выполняемых работ.</w:t>
      </w:r>
    </w:p>
    <w:p>
      <w:pPr>
        <w:pStyle w:val="Normal"/>
        <w:numPr>
          <w:ilvl w:val="2"/>
          <w:numId w:val="4"/>
        </w:numPr>
        <w:ind w:left="0" w:hanging="0"/>
        <w:jc w:val="both"/>
        <w:rPr/>
      </w:pPr>
      <w:r>
        <w:rPr/>
        <w:t>Участник обязан обеспечить необходимым количеством персонала, имеющего право выполнения специальных работ.</w:t>
      </w:r>
    </w:p>
    <w:p>
      <w:pPr>
        <w:pStyle w:val="Normal"/>
        <w:numPr>
          <w:ilvl w:val="2"/>
          <w:numId w:val="4"/>
        </w:numPr>
        <w:ind w:left="0" w:hanging="0"/>
        <w:jc w:val="both"/>
        <w:rPr/>
      </w:pPr>
      <w:r>
        <w:rPr/>
        <w:t>Обеспечить ведение исполнительной документации.</w:t>
      </w:r>
    </w:p>
    <w:p>
      <w:pPr>
        <w:pStyle w:val="Normal"/>
        <w:numPr>
          <w:ilvl w:val="2"/>
          <w:numId w:val="4"/>
        </w:numPr>
        <w:ind w:left="0" w:hanging="0"/>
        <w:jc w:val="both"/>
        <w:rPr/>
      </w:pPr>
      <w:r>
        <w:rPr/>
        <w:t>Обеспечить выполнение работ в соответствии с согласованным графиком работ.</w:t>
      </w:r>
    </w:p>
    <w:p>
      <w:pPr>
        <w:pStyle w:val="Normal"/>
        <w:numPr>
          <w:ilvl w:val="2"/>
          <w:numId w:val="4"/>
        </w:numPr>
        <w:ind w:left="0" w:hanging="0"/>
        <w:jc w:val="both"/>
        <w:rPr/>
      </w:pPr>
      <w:r>
        <w:rPr/>
        <w:t>Наличие  оборудования, необходимого для выполнения работ по вибродиагностике гидроагрегатов. Оборудование должно быть откалибровано и сертифицировано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0" w:hanging="0"/>
        <w:jc w:val="both"/>
        <w:rPr>
          <w:bCs/>
        </w:rPr>
      </w:pPr>
      <w:r>
        <w:rPr/>
        <w:t xml:space="preserve">Обеспечить </w:t>
      </w:r>
      <w:r>
        <w:rPr>
          <w:bCs/>
        </w:rPr>
        <w:t>наличие автотранспорта для перевозки своего персонала, наличие и исправность инструмента, аппаратуры для выполнения работ, СИЗ и однотипной спецодежды с названием и логотипом организации-исполнителя при выполнении работ на объектах            ОАО «ТГК-1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0" w:hanging="0"/>
        <w:jc w:val="both"/>
        <w:rPr>
          <w:bCs/>
        </w:rPr>
      </w:pPr>
      <w:r>
        <w:rPr>
          <w:rStyle w:val="FontStyle51"/>
          <w:sz w:val="24"/>
          <w:szCs w:val="24"/>
        </w:rPr>
        <w:t>Акты сдачи - приемки могут быть подписаны Заказчиком при условии выполнения Исполнителем указанных выше требова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>Работы должны быть выполнены без привлечения субподрядной организ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Желательно наличие свидетельства СР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widowControl w:val="false"/>
        <w:ind w:firstLine="567"/>
        <w:rPr/>
      </w:pPr>
      <w:r>
        <w:rPr/>
        <w:t>24. Пусконаладочные работы</w:t>
      </w:r>
    </w:p>
    <w:p>
      <w:pPr>
        <w:pStyle w:val="Normal"/>
        <w:widowControl w:val="false"/>
        <w:ind w:left="567" w:hanging="0"/>
        <w:rPr/>
      </w:pPr>
      <w:r>
        <w:rPr/>
        <w:t>24.3. Пусконаладочные работы синхронных генераторов и систем возбуждения</w:t>
      </w:r>
    </w:p>
    <w:p>
      <w:pPr>
        <w:pStyle w:val="Normal"/>
        <w:jc w:val="both"/>
        <w:rPr/>
      </w:pPr>
      <w:r>
        <w:rPr/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/>
      </w:pPr>
      <w:r>
        <w:rPr>
          <w:sz w:val="24"/>
        </w:rPr>
        <w:t>Требования к сроку действия Заявки.</w:t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7"/>
        <w:spacing w:lineRule="auto" w:line="240"/>
        <w:ind w:left="0" w:firstLine="567"/>
        <w:rPr/>
      </w:pPr>
      <w:bookmarkStart w:id="0" w:name="_Ref56220570"/>
      <w:r>
        <w:rPr>
          <w:sz w:val="24"/>
        </w:rPr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0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ок.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astro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astro" w:hAnsi="Syastro" w:cs="Syastro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astro" w:hAnsi="Syastro" w:cs="Syastr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rFonts w:ascii="Arial" w:hAnsi="Arial" w:cs="Arial"/>
      <w:sz w:val="24"/>
      <w:lang w:val="ru-RU" w:bidi="ar-SA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7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8">
    <w:name w:val="Подподпункт"/>
    <w:basedOn w:val="Style7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9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  <w:tab w:val="left" w:pos="2007" w:leader="none"/>
      </w:tabs>
      <w:spacing w:lineRule="auto" w:line="360"/>
      <w:ind w:left="2007" w:hanging="360"/>
      <w:jc w:val="both"/>
    </w:pPr>
    <w:rPr>
      <w:sz w:val="28"/>
      <w:szCs w:val="20"/>
    </w:rPr>
  </w:style>
  <w:style w:type="paragraph" w:styleId="Style10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">
    <w:name w:val="Пункт1"/>
    <w:basedOn w:val="Normal"/>
    <w:qFormat/>
    <w:pPr>
      <w:tabs>
        <w:tab w:val="clear" w:pos="708"/>
        <w:tab w:val="left" w:pos="3087" w:leader="none"/>
      </w:tabs>
      <w:spacing w:lineRule="auto" w:line="360" w:before="240" w:after="0"/>
      <w:ind w:left="3087" w:hanging="36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обычный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Заголовок текста 1"/>
    <w:basedOn w:val="Style11"/>
    <w:next w:val="Style11"/>
    <w:qFormat/>
    <w:pPr>
      <w:spacing w:before="120" w:after="60"/>
      <w:ind w:hanging="0"/>
      <w:jc w:val="center"/>
    </w:pPr>
    <w:rPr>
      <w:b/>
      <w:sz w:val="32"/>
      <w:szCs w:val="32"/>
    </w:rPr>
  </w:style>
  <w:style w:type="paragraph" w:styleId="Style12">
    <w:name w:val="Текст посередине"/>
    <w:basedOn w:val="Style11"/>
    <w:qFormat/>
    <w:pPr>
      <w:ind w:hanging="0"/>
      <w:jc w:val="center"/>
    </w:pPr>
    <w:rPr>
      <w:szCs w:val="28"/>
    </w:rPr>
  </w:style>
  <w:style w:type="paragraph" w:styleId="Style13">
    <w:name w:val="Текст жирный посередине"/>
    <w:basedOn w:val="Style12"/>
    <w:qFormat/>
    <w:pPr/>
    <w:rPr>
      <w:b/>
      <w:szCs w:val="24"/>
    </w:rPr>
  </w:style>
  <w:style w:type="paragraph" w:styleId="Style14">
    <w:name w:val="Текст без отступа слева"/>
    <w:basedOn w:val="Style11"/>
    <w:qFormat/>
    <w:pPr>
      <w:ind w:hanging="0"/>
      <w:jc w:val="left"/>
    </w:pPr>
    <w:rPr>
      <w:szCs w:val="28"/>
    </w:rPr>
  </w:style>
  <w:style w:type="paragraph" w:styleId="13">
    <w:name w:val="Нумерованный текст 1"/>
    <w:basedOn w:val="Style11"/>
    <w:qFormat/>
    <w:pPr>
      <w:numPr>
        <w:ilvl w:val="0"/>
        <w:numId w:val="2"/>
      </w:numPr>
      <w:ind w:left="-5103" w:hanging="0"/>
    </w:pPr>
    <w:rPr>
      <w:szCs w:val="26"/>
    </w:rPr>
  </w:style>
  <w:style w:type="paragraph" w:styleId="311">
    <w:name w:val="Заголовок 31"/>
    <w:basedOn w:val="Normal"/>
    <w:qFormat/>
    <w:pPr>
      <w:spacing w:before="150" w:after="120"/>
      <w:outlineLvl w:val="3"/>
    </w:pPr>
    <w:rPr>
      <w:b/>
      <w:bCs/>
      <w:color w:val="224A86"/>
      <w:sz w:val="21"/>
      <w:szCs w:val="21"/>
    </w:rPr>
  </w:style>
  <w:style w:type="paragraph" w:styleId="24">
    <w:name w:val="Обычный (веб)2"/>
    <w:basedOn w:val="Normal"/>
    <w:qFormat/>
    <w:pPr>
      <w:spacing w:before="0" w:after="120"/>
    </w:pPr>
    <w:rPr>
      <w:color w:val="404040"/>
    </w:rPr>
  </w:style>
  <w:style w:type="paragraph" w:styleId="312">
    <w:name w:val="Основной текст с отступом 31"/>
    <w:basedOn w:val="Normal"/>
    <w:qFormat/>
    <w:pPr>
      <w:suppressAutoHyphens w:val="true"/>
      <w:ind w:hanging="1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43:00Z</dcterms:created>
  <dc:creator>Картылайнен</dc:creator>
  <dc:description/>
  <cp:keywords/>
  <dc:language>en-US</dc:language>
  <cp:lastModifiedBy>Егорова</cp:lastModifiedBy>
  <cp:lastPrinted>2012-08-02T12:20:00Z</cp:lastPrinted>
  <dcterms:modified xsi:type="dcterms:W3CDTF">2012-11-12T07:29:00Z</dcterms:modified>
  <cp:revision>132</cp:revision>
  <dc:subject/>
  <dc:title>Обеспечение огнезащиты кабельных линий на Маткожненской и Палокоргской ГЭС</dc:title>
</cp:coreProperties>
</file>